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968120893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2105379477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